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color w:val="FF0000"/>
        </w:rPr>
        <w:t>LE JOUR DU MEURTR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AS RECU, IL Y A QUELQUES JOURS, UNE INVITATION PRESSANTE DE TON PERE A ETRE PRESENT A SON DOMICILE PARISIEN LE SAMEDI 31 MARS A 20H00. IL DIT VOULOIR REUNIR LA FAMILLE ET DES AMIS POUR LEUR ANNONCER DEUX GRANDES NOUVELLES.</w:t>
      </w:r>
    </w:p>
    <w:p>
      <w:pPr>
        <w:pStyle w:val="Normal"/>
        <w:rPr>
          <w:rFonts w:ascii="Lucida Handwriting" w:hAnsi="Lucida Handwriting" w:cs="Lucida Handwriting"/>
          <w:b/>
          <w:b/>
          <w:bCs/>
        </w:rPr>
      </w:pPr>
      <w:r>
        <w:rPr>
          <w:rFonts w:cs="Lucida Handwriting" w:ascii="Lucida Handwriting" w:hAnsi="Lucida Handwriting"/>
          <w:b/>
          <w:bCs/>
        </w:rPr>
        <w:t>TU ES PARTI DE PARIS DEPUIS PRESQUE 2 ANS ET C’EST UNE OCCASION DE REVOIR TA FAMILLE ET, QUI SAIT, DE TE RECONCILIER AVEC TON PERE QUOIQUE, VU TON NOUVEAU LOOK ET CONNAISSANT SON OUVERTURE D’ESPRIT, CE N’EST PAS GAGN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ES ARRIVE AUJOURD’HUI A PARIS-CHARLES-DE-GAULLE PAR UN AVION DE LA BRITISH AIRWAYS A 14H00.</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COMME TU VOYAGES LEGER, TU N’AS PAS JUGE UTILE DE PASSER PAR LA MAISON DE FAMILLE POUR POSER TES BAGAGES. D’AILLEURS, TU N’AURAIS CROISE PERSONNE CAR, COMME TU LE SAIS, LES BONNES ET ALEXANDRE ONT LEUR APRES-MIDI LIBRE LE SAMEDI. TU ES DONC ALLE ILLICO AU CENTRE DE PARIS, PLUS PRECISEMENT AUX HALLES, OU TU AS RENCONTRE LE LEADER D’UN GROUPUSCULE FRANÇAIS LIE A L’A.R.P.</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COMME TU ARRIVES EN RETARD A LA SOIREE, TU PEUX LEUR DIRE QUE TU AS ATTERRI PAR LE VOL DE 19H00. IL Y A CEPENDANT UN INDICE QUI PROUVE LE CONTRAIRE. C’EST LE TALON DE TON BILLET D’AVION A-R QUI MENTIONNE LES HORAIRES DES DEUX VOLS. HORS, TU T’APERCEVRAS AU BOUT DE QUELQUES MINUTES QUE TU AS EGARE CE P….. DE BILLET QUI EST SUREMENT TOMBE DE TA POCHE DANS LE REMUE-MENAGE DE TON ENTREE CHAHUTEE.</w:t>
      </w:r>
    </w:p>
    <w:p>
      <w:pPr>
        <w:pStyle w:val="Normal"/>
        <w:rPr>
          <w:rFonts w:ascii="Lucida Handwriting" w:hAnsi="Lucida Handwriting" w:cs="Lucida Handwriting"/>
          <w:b/>
          <w:b/>
          <w:bCs/>
        </w:rPr>
      </w:pPr>
      <w:r>
        <w:rPr>
          <w:rFonts w:cs="Lucida Handwriting" w:ascii="Lucida Handwriting" w:hAnsi="Lucida Handwriting"/>
          <w:b/>
          <w:bCs/>
        </w:rPr>
        <w:t>A TOI DE LE RECUPERER OU D’ARGUMENTER CAR RIEN NI PERSONNE NE PEUT PROUVER CE QUE TU AS FAIT ENTRE 14h30 et 19h30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21:57:00Z</dcterms:created>
  <dc:creator> </dc:creator>
  <dc:description/>
  <dc:language>en-US</dc:language>
  <cp:lastModifiedBy>Phil</cp:lastModifiedBy>
  <dcterms:modified xsi:type="dcterms:W3CDTF">2007-03-25T17:27:00Z</dcterms:modified>
  <cp:revision>9</cp:revision>
  <dc:subject/>
  <dc:title>LE JOUR DU MEURTRE</dc:title>
</cp:coreProperties>
</file>